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DC Circuit Analysi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a circuit with an 18V potential difference as the source and put it in parallel with 2 lightbulbs.   (Lightbulb A and Lightbulb B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raw the schematic and record necessary numbers in the table at the bot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a circuit with an 18V potential difference as the source and put 2 lightbulbs in series with it.   (Lightbulb C and Lightbulb 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raw the schematic and record necessary numbers in the table at the bot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a circuit with an 18V potential difference as the source and put a lightbulb in series with the supply and in series with 2 lightbulbs in parallel.   (Lightbulb E  is the series bulb and Lightbulb F and Lightbulb G are the parallel bulb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raw the schematic and record necessary numbers in the table at the bot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2 more circuits and measure the voltage and current on each component.  Each of these circuits must contain at least 3 items, and one of these items each time must come from the grab b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</w:t>
      </w:r>
      <w:r>
        <w:rPr>
          <w:sz w:val="24"/>
          <w:u w:val="single"/>
        </w:rPr>
        <w:t>ightbulb</w:t>
      </w:r>
      <w:r>
        <w:rPr>
          <w:sz w:val="24"/>
        </w:rPr>
        <w:tab/>
      </w:r>
      <w:r>
        <w:rPr>
          <w:sz w:val="24"/>
          <w:u w:val="single"/>
        </w:rPr>
        <w:t>Voltage (V)</w:t>
      </w:r>
      <w:r>
        <w:rPr>
          <w:sz w:val="24"/>
        </w:rPr>
        <w:tab/>
      </w:r>
      <w:r>
        <w:rPr>
          <w:sz w:val="24"/>
          <w:u w:val="single"/>
        </w:rPr>
        <w:t>Current (A)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Power (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Heading1"/>
        <w:rPr/>
      </w:pPr>
      <w:r>
        <w:rPr/>
        <w:t>D</w:t>
      </w:r>
    </w:p>
    <w:p>
      <w:pPr>
        <w:pStyle w:val="Normal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the lightbulbs in order from brightest to dimm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7:00Z</dcterms:created>
  <dc:creator>MCAMPION</dc:creator>
  <dc:description/>
  <dc:language>en-US</dc:language>
  <cp:lastModifiedBy>MCAMPION</cp:lastModifiedBy>
  <dcterms:modified xsi:type="dcterms:W3CDTF">2008-03-17T16:14:00Z</dcterms:modified>
  <cp:revision>3</cp:revision>
  <dc:subject/>
  <dc:title>DC Circuit Analysis</dc:title>
</cp:coreProperties>
</file>